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SU-0060</w:t>
      </w:r>
    </w:p>
    <w:p>
      <w:pPr>
        <w:pStyle w:val="Csakszveg"/>
        <w:rPr/>
      </w:pPr>
      <w:r>
        <w:rPr/>
        <w:t>Informatika tanmenetek 1-5. osztály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 xml:space="preserve">Funkcionális leírás: </w:t>
      </w:r>
      <w:r>
        <w:rPr/>
        <w:t xml:space="preserve">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arkas Károly és Kőrösné Mikis Márta vezetésével az 1980-as évek közepétől alsó tagozatosok informatikaoktatási kísérlete folyt „Játékos Informatika Oktatás” néven. E kísérlet eredményeit a „Játszd el a teknőcöt” könyv- és tanmenetsorozat foglalta össze (Kiadó: Pest Megyei Pedagógiai Intézet).</w:t>
      </w:r>
    </w:p>
    <w:p>
      <w:pPr>
        <w:pStyle w:val="Csakszveg"/>
        <w:rPr/>
      </w:pPr>
      <w:r>
        <w:rPr/>
        <w:t>Ma a kerettantervnek köszönhetően az informatikaoktatás csak 6. Osztályban indul, de nagyon sok iskolában jól tudják, hogy a szülők kívánsága az informatikaoktatás, s ezért próbálják megteremteni ennek lehetőségét. Igaz, hogy ma már korszerűbb gépeken folyik az oktatás, de az akkori tanítási tapasztalatokat, módszereket ma is jól lehet használni; így érdemes megismerkedni ezekkel a kiadványokkal és a módszerhez készített programokkal.</w:t>
      </w:r>
    </w:p>
    <w:p>
      <w:pPr>
        <w:pStyle w:val="Csakszveg"/>
        <w:rPr/>
      </w:pPr>
      <w:r>
        <w:rPr/>
        <w:t>Ez az oktatócsomag a „Játszd el a teknőcöt 1-2.”, „…… 3-4.”, „…..5. osztály”, Informatika tanmenetek 1., 2., 3., 4., 5. osztály kiadványokat és géptípusonként egy-egy programlemezt tartalma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Kedvezmények:</w:t>
      </w:r>
    </w:p>
    <w:p>
      <w:pPr>
        <w:pStyle w:val="Csakszveg"/>
        <w:rPr/>
      </w:pPr>
      <w:r>
        <w:rPr/>
        <w:t>Iskolánként 1 pld. elegendő. A 2. és további példányokra 30% kedvezm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Csakszveg"/>
        <w:rPr/>
      </w:pPr>
      <w:r>
        <w:rPr/>
        <w:t>--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sakszveg"/>
        <w:rPr/>
      </w:pPr>
      <w:r>
        <w:rPr/>
        <w:t>A program a funkcionális leírásnál említett 8 kiadvánnyal együtt, 1 db 1,44-es lemezen kerül forgalomba.</w:t>
      </w:r>
    </w:p>
    <w:p>
      <w:pPr>
        <w:pStyle w:val="Csakszveg"/>
        <w:rPr/>
      </w:pPr>
      <w:r>
        <w:rPr/>
        <w:t>(C+4, C64, TVC gépekre a géptípusnak megfelelő lemezt kell kérni!)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Referenciák:</w:t>
      </w:r>
    </w:p>
    <w:p>
      <w:pPr>
        <w:pStyle w:val="Csakszveg"/>
        <w:rPr/>
      </w:pPr>
      <w:r>
        <w:rPr/>
        <w:t>Károlyi István 12 Évfolyamos Gimnázium (1041 Bp. Erzsébet u. 69.)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Csakszveg"/>
        <w:rPr/>
      </w:pPr>
      <w:r>
        <w:rPr/>
        <w:t>www.suli-soft.hu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eírás készült: 2002. június 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Lugosi  András</dc:creator>
  <dc:description/>
  <dc:language>en-US</dc:language>
  <cp:lastModifiedBy>Lugosi András</cp:lastModifiedBy>
  <dcterms:modified xsi:type="dcterms:W3CDTF">2002-12-17T19:09:00Z</dcterms:modified>
  <cp:revision>2</cp:revision>
  <dc:subject/>
  <dc:title>SU-0051</dc:title>
</cp:coreProperties>
</file>